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流体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康磊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力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流体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恩熙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8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流体的基本性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流体力学的基本概念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流体的连续介质假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状态方程（热力学特性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作用在流体上的力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静力学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静压力及其特性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平衡微分方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静力学基本公式及其应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静止流体作用在平面上总压力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静止流体作用在曲面上总压力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物体在液体中的潜浮原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运动学与动力学基础</w:t>
            </w:r>
          </w:p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描述流动的方法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动的分类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运动学的基本概念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续性方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流体力学基本方程组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运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质量守恒方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动量定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能量守恒方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初边界条件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欧拉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伯努利方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流的伯努利方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伯努利方程基本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管路中流动阻力的成因及分类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两种流动状态及转化判别标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粘性流体的</w:t>
            </w:r>
            <w:r>
              <w:rPr>
                <w:rFonts w:eastAsia="微软雅黑" w:cs="微软雅黑" w:ascii="微软雅黑" w:hAnsi="微软雅黑"/>
                <w:szCs w:val="21"/>
              </w:rPr>
              <w:t>N-S</w:t>
            </w:r>
            <w:r>
              <w:rPr>
                <w:rFonts w:ascii="微软雅黑" w:hAnsi="微软雅黑" w:cs="微软雅黑" w:eastAsia="微软雅黑"/>
                <w:szCs w:val="21"/>
              </w:rPr>
              <w:t>运动方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相似原理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圆管中的层流流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紊流的理论分析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圆管紊流的沿程水头损失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局部水头损失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压力管路特性曲线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简单长管的水力计算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短管的水力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元不稳定流基本方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击现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击压力计算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微团运动分析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量纲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97889737"/>
            <w:bookmarkEnd w:id="0"/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相似理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牛顿流体的流变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牛顿流体运动的研究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康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4:03:00Z</dcterms:created>
  <dc:creator>Juk</dc:creator>
  <dc:description/>
  <cp:keywords/>
  <dc:language>en-US</dc:language>
  <cp:lastModifiedBy>l k</cp:lastModifiedBy>
  <cp:lastPrinted>2005-09-12T09:26:00Z</cp:lastPrinted>
  <dcterms:modified xsi:type="dcterms:W3CDTF">2022-03-11T04:30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